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 Piano Blues"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BLUE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lues honking. This time more like Pete Johnson or Albert A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cogo school.  Buzz me, I like to chat.  (Chris B Mart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